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Ракет - 120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» 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203"/>
        <w:gridCol w:w="735"/>
        <w:gridCol w:w="741"/>
        <w:gridCol w:w="829"/>
        <w:gridCol w:w="824"/>
        <w:gridCol w:w="741"/>
        <w:gridCol w:w="741"/>
        <w:gridCol w:w="1083"/>
        <w:gridCol w:w="1140"/>
        <w:gridCol w:w="1425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ко Вик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ков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 Ники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рат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мошенков Андр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ы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рнов Серг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ы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данова Валер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ково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31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31:00Z</dcterms:modified>
  <cp:revision>2</cp:revision>
  <dc:subject/>
  <dc:title>ПРОТОКОЛ ЛИЧНЫХ РЕЗУЛЬТАТОВ</dc:title>
</cp:coreProperties>
</file>